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7/2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17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50729960"/>
      <w:bookmarkStart w:id="2" w:name="__Fieldmark__0_145072996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50729960"/>
      <w:bookmarkStart w:id="4" w:name="__Fieldmark__1_145072996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50729960"/>
      <w:bookmarkStart w:id="6" w:name="__Fieldmark__2_14507299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50729960"/>
      <w:bookmarkStart w:id="8" w:name="__Fieldmark__3_14507299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50729960"/>
      <w:bookmarkStart w:id="10" w:name="__Fieldmark__4_145072996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50729960"/>
      <w:bookmarkStart w:id="12" w:name="__Fieldmark__5_145072996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50729960"/>
      <w:bookmarkStart w:id="14" w:name="__Fieldmark__6_145072996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50729960"/>
      <w:bookmarkStart w:id="16" w:name="__Fieldmark__7_145072996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50729960"/>
      <w:bookmarkStart w:id="18" w:name="__Fieldmark__8_145072996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50729960"/>
      <w:bookmarkStart w:id="20" w:name="__Fieldmark__9_145072996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50729960"/>
      <w:bookmarkStart w:id="22" w:name="__Fieldmark__10_145072996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50729960"/>
      <w:bookmarkStart w:id="24" w:name="__Fieldmark__11_145072996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50729960"/>
      <w:bookmarkStart w:id="26" w:name="__Fieldmark__12_145072996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50729960"/>
      <w:bookmarkStart w:id="28" w:name="__Fieldmark__13_145072996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50729960"/>
      <w:bookmarkStart w:id="30" w:name="__Fieldmark__14_145072996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P resubmitting in response to preliminary review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7-02T22:46:00Z</dcterms:modified>
  <cp:revision>3</cp:revision>
  <dc:subject/>
  <dc:title>Work Paper WPSCXXXXXXXX Revision # X Approvals</dc:title>
</cp:coreProperties>
</file>